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H2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  <w:shd w:fill="FFFFFF" w:val="clear"/>
              </w:rPr>
              <w:t>BASIC REACTION MECHANISM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Hammett Equation. What are the significance of rho and sigma in Hammett equ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hich one of the following is expected to undergo Addition Elimination mechanism faster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8.5pt;height:59.1pt;mso-wrap-distance-right:0pt" filled="f" o:ole="">
                  <v:imagedata r:id="rId4" o:title=""/>
                </v:shape>
                <o:OLEObject Type="Embed" ProgID="ChemDraw.Document.6.0" ShapeID="ole_rId3" DrawAspect="Content" ObjectID="_160295515" r:id="rId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SN1 and SN2 reactions (any five). Explain the stereochemical outcome in the above reactions with mechanis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hen labeled chloro benzene is treated with Sodamide (NaNH</w:t>
            </w:r>
            <w:r>
              <w:rPr>
                <w:vertAlign w:val="subscript"/>
              </w:rPr>
              <w:t>2</w:t>
            </w:r>
            <w:r>
              <w:rPr/>
              <w:t>) two products are obtained. Predict the products and mechanism using this observatio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0.85pt;height:36.55pt;mso-wrap-distance-right:0pt" filled="f" o:ole="">
                  <v:imagedata r:id="rId6" o:title=""/>
                </v:shape>
                <o:OLEObject Type="Embed" ProgID="ChemDraw.Document.6.0" ShapeID="ole_rId5" DrawAspect="Content" ObjectID="_339809991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romatic nucleophilic substitiution with suitable example. Give the mechan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</w:t>
            </w:r>
            <w:r>
              <w:rPr>
                <w:vertAlign w:val="subscript"/>
              </w:rPr>
              <w:t>N</w:t>
            </w:r>
            <w:r>
              <w:rPr/>
              <w:t>Ar reaction is also known as addition elimination reaction. Wh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any three methods to prepare benzyne. What will be the product in the reaction between benzyne and fura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hich one of the following is expected to undergo solvolysis faster? Justify your predictio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3.9pt;height:60.7pt;mso-wrap-distance-right:0pt" filled="f" o:ole="">
                  <v:imagedata r:id="rId8" o:title=""/>
                </v:shape>
                <o:OLEObject Type="Embed" ProgID="ChemDraw.Document.6.0" ShapeID="ole_rId7" DrawAspect="Content" ObjectID="_1294861653" r:id="rId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iscuss on nitration and acylation of benzene. Propose the mechanicsm and analyze the synthetic applications of these reac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rules with suitable example i) Markovnikov rule ii) Saytzev rul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short note on Sanger’s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nchimeric assistance exhibited by any two functional groups. Give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Brett’s rule. Giv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addition of hetero atoms (halogen and oxygen) across the double bond. Explain the selectivity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 we find out the N-terminal aminoacid using Sanger’s metho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E1 and E2 elimination. What are the factors that will favour E1 elimin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S</w:t>
            </w:r>
            <w:r>
              <w:rPr>
                <w:vertAlign w:val="subscript"/>
              </w:rPr>
              <w:t>E</w:t>
            </w:r>
            <w:r>
              <w:rPr/>
              <w:t>2 mechanis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2</Pages>
  <Words>325</Words>
  <Characters>1857</Characters>
  <CharactersWithSpaces>217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26:00Z</dcterms:created>
  <dc:creator>Ku</dc:creator>
  <dc:description/>
  <dc:language>en-US</dc:language>
  <cp:lastModifiedBy>Admin</cp:lastModifiedBy>
  <cp:lastPrinted>2018-02-03T04:50:00Z</cp:lastPrinted>
  <dcterms:modified xsi:type="dcterms:W3CDTF">2018-05-10T02:5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